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6877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024-01/25-01/2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etrovsko, 10. rujna 202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Na temelju članka 87. Poslovnika Općinskog vijeća Općine Petrovsko («Službeni glasnik Krapinsko-zagorske županije» broj 21/21. ) s a z i v a m  4. sjednicu Općinskog vijeća Općine Petrovsko,  za d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15. rujna ( ponedjeljak ) 2025. godine u 19,00 s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Sjednica će se održati u prostoriji Općine Petrovsko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 N E V N I    R E D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60"/>
        <w:ind w:left="641" w:hanging="35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skraćenog zapisnika sa 2. sjednice Općinskog vijeća Općine Petrovsko održane 04. srpnja 2025. godine</w:t>
      </w:r>
    </w:p>
    <w:p>
      <w:pPr>
        <w:pStyle w:val="Normal"/>
        <w:numPr>
          <w:ilvl w:val="0"/>
          <w:numId w:val="2"/>
        </w:numPr>
        <w:spacing w:before="0" w:after="60"/>
        <w:ind w:left="641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skraćenog zapisnika sa 3. (elektroničke) sjednice Općinskog vijeća Općine Petrovsko održane 21. srpnja 2025. godine</w:t>
      </w:r>
    </w:p>
    <w:p>
      <w:pPr>
        <w:pStyle w:val="Normal"/>
        <w:numPr>
          <w:ilvl w:val="0"/>
          <w:numId w:val="2"/>
        </w:numPr>
        <w:spacing w:before="0" w:after="60"/>
        <w:ind w:left="641" w:hanging="357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prihvaćanju financijskog izvješća DVD-a Petrovsko za 2024. godinu (dopuna izvješća DVD-a)</w:t>
      </w:r>
    </w:p>
    <w:p>
      <w:pPr>
        <w:pStyle w:val="Normal"/>
        <w:numPr>
          <w:ilvl w:val="0"/>
          <w:numId w:val="2"/>
        </w:numPr>
        <w:spacing w:before="0" w:after="60"/>
        <w:ind w:left="641" w:hanging="357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osnivanju Odbora za odlikovanja i priznanj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40"/>
        <w:ind w:left="641" w:hanging="357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olugodišnji izvještaj o izvršenju  Proračuna Općine Petrovsko od 01. 01. 2025. do 30. 06. 2025. godine</w:t>
      </w:r>
    </w:p>
    <w:p>
      <w:pPr>
        <w:pStyle w:val="Normal"/>
        <w:numPr>
          <w:ilvl w:val="0"/>
          <w:numId w:val="5"/>
        </w:numPr>
        <w:spacing w:before="0" w:after="40"/>
        <w:ind w:left="1032" w:hanging="374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Izvješća o provedbi programa: razvojni, sport, kultura i socijalni za razdoblje od 01. 01. 2025. do 30. 06. 2025. godine</w:t>
      </w:r>
    </w:p>
    <w:p>
      <w:pPr>
        <w:pStyle w:val="Normal"/>
        <w:numPr>
          <w:ilvl w:val="0"/>
          <w:numId w:val="3"/>
        </w:numPr>
        <w:spacing w:before="0" w:after="60"/>
        <w:ind w:left="1032" w:hanging="374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Obrazloženja (Bilješke) uz Polugodišnji izvještaj o izvršenju Proračuna Općine Petrovsko za razdoblje od 01. 01. 2025. do 30. 06. 2025. godine</w:t>
      </w:r>
    </w:p>
    <w:p>
      <w:pPr>
        <w:pStyle w:val="Normal"/>
        <w:numPr>
          <w:ilvl w:val="0"/>
          <w:numId w:val="2"/>
        </w:numPr>
        <w:spacing w:before="0" w:after="60"/>
        <w:ind w:left="641" w:hanging="35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bookmarkStart w:id="0" w:name="_Hlk114820180"/>
      <w:bookmarkEnd w:id="0"/>
      <w:r>
        <w:rPr>
          <w:rFonts w:cs="Times New Roman" w:ascii="Times New Roman" w:hAnsi="Times New Roman"/>
          <w:bCs/>
          <w:sz w:val="24"/>
          <w:szCs w:val="24"/>
          <w:lang w:val="hr-HR"/>
        </w:rPr>
        <w:t>Polugodišnje izvješće o radu načelnice Općine Petrovsko za razdoblje od 09. lipnja-30. lipnja 2025. godine</w:t>
      </w:r>
    </w:p>
    <w:p>
      <w:pPr>
        <w:pStyle w:val="Normal"/>
        <w:numPr>
          <w:ilvl w:val="0"/>
          <w:numId w:val="2"/>
        </w:numPr>
        <w:spacing w:before="0" w:after="60"/>
        <w:ind w:left="641" w:hanging="35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početku provedbe postupka savjetovanja s javnošću o</w:t>
      </w:r>
      <w:r>
        <w:rPr>
          <w:rFonts w:cs="Times New Roman" w:ascii="Times New Roman" w:hAnsi="Times New Roman"/>
          <w:sz w:val="24"/>
          <w:szCs w:val="24"/>
        </w:rPr>
        <w:t xml:space="preserve"> Odluci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o visini grobnih usluga i naknada na Mjesnom groblju Petrovsk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rihvaćanje dijela Izvješća o obavljenoj provjeri provedbe naloga i preporuka danih u reviziji učinkovitosti Upravljanje komunalnom infrastrukturom u jedinicama lokalne samouprave na području Krapinsko-zagorske županije koji se odnosi na Općinu Petrovsk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bookmarkStart w:id="1" w:name="_Hlk114820180"/>
      <w:bookmarkEnd w:id="1"/>
      <w:r>
        <w:rPr>
          <w:rFonts w:cs="Times New Roman" w:ascii="Times New Roman" w:hAnsi="Times New Roman"/>
          <w:bCs/>
          <w:sz w:val="24"/>
          <w:szCs w:val="24"/>
          <w:lang w:val="hr-HR"/>
        </w:rPr>
        <w:t>Pitanja i prijedloz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  <w:bookmarkStart w:id="2" w:name="_Hlk135293752"/>
      <w:bookmarkStart w:id="3" w:name="_Hlk135293752"/>
      <w:bookmarkEnd w:id="3"/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  <w:bookmarkStart w:id="4" w:name="_Hlk135293752"/>
      <w:bookmarkStart w:id="5" w:name="_Hlk135293752"/>
      <w:bookmarkEnd w:id="5"/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risustvo sjednici je obavezno, a opravdanu spriječenost molimo javiti na vrijeme na broj telefona: 049/348-195, 049/348-196  ili na mail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hr-HR"/>
          </w:rPr>
          <w:t>info@petrovsko.hr</w:t>
        </w:r>
      </w:hyperlink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PREDSJEDNIK OPĆINSKOG VIJEĆ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ab/>
        <w:t xml:space="preserve">        OPĆINE PETROVSKO</w:t>
      </w:r>
    </w:p>
    <w:p>
      <w:pPr>
        <w:pStyle w:val="Normal"/>
        <w:ind w:left="4248" w:hanging="0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avor Bešenski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Cs/>
          <w:color w:val="000000"/>
          <w:sz w:val="24"/>
          <w:szCs w:val="24"/>
          <w:lang w:val="hr-HR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STAVITI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Članovima Općinskog vijeća, svim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Valentina Presečki, općinska načel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pćine Petrovsko, ovdje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Arhiva, ovdje.-</w:t>
      </w:r>
      <w:r>
        <w:rPr>
          <w:bCs/>
          <w:sz w:val="24"/>
          <w:szCs w:val="24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35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  <w:lang w:val="en-US" w:eastAsia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088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petrovsko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43:00Z</dcterms:created>
  <dc:creator>Opcina</dc:creator>
  <dc:description/>
  <cp:keywords/>
  <dc:language>en-US</dc:language>
  <cp:lastModifiedBy>Korisnik</cp:lastModifiedBy>
  <cp:lastPrinted>2025-09-10T09:37:00Z</cp:lastPrinted>
  <dcterms:modified xsi:type="dcterms:W3CDTF">2025-09-10T07:39:00Z</dcterms:modified>
  <cp:revision>38</cp:revision>
  <dc:subject/>
  <dc:title/>
</cp:coreProperties>
</file>